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 на МО                                     Согласовано                                                                                   «Утверждаю»                                                                                                 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 МО                                       Заместитель директора по УР                                                       Директор МБОУ </w:t>
      </w:r>
    </w:p>
    <w:p>
      <w:pPr>
        <w:pStyle w:val="Normal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Джалильская гимназия»   </w:t>
      </w:r>
    </w:p>
    <w:p>
      <w:pPr>
        <w:pStyle w:val="Normal"/>
        <w:tabs>
          <w:tab w:val="clear" w:pos="708"/>
          <w:tab w:val="left" w:pos="7140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 / Л.Н.Замаева  /                          _________  /Р.Ф. Миннахметова /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 1  от                                                              « 25 » августа 2020г.                                                    ____________ /Г.Н. Булатова /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« 25 » августа 2020г.                                                                                                                                              Приказ №  110      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« 26 » августа 2020г.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</w:t>
      </w: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/>
      </w:pPr>
      <w:r>
        <w:rPr/>
        <w:t xml:space="preserve">РАБОЧАЯ    ПРОГРАММА </w:t>
      </w:r>
    </w:p>
    <w:p>
      <w:pPr>
        <w:pStyle w:val="Style15"/>
        <w:spacing w:before="0" w:after="0"/>
        <w:jc w:val="center"/>
        <w:rPr/>
      </w:pPr>
      <w:r>
        <w:rPr/>
        <w:t>по основам безопасности жизнедеятельности  для 9 класса                                                                                                                                      муниципального бюджетного общеобразовательного учреждения  «Джалильская гимназия»</w:t>
      </w:r>
    </w:p>
    <w:p>
      <w:pPr>
        <w:pStyle w:val="Style15"/>
        <w:spacing w:before="0" w:after="0"/>
        <w:jc w:val="center"/>
        <w:rPr/>
      </w:pPr>
      <w:r>
        <w:rPr/>
        <w:t xml:space="preserve">Сармановского муниципального района РТ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ого совета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  2    от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75" w:leader="none"/>
        </w:tabs>
        <w:ind w:hanging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26 » августа 2020г.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перво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д.геогр.наук,  доцен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медов Ришат Рифкат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-2021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40"/>
        <w:jc w:val="lef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 по основам безопасности жизнедеятельности (далее ОБЖ) предназначена учащимся 9 класса и рассчитана на 2020-2021 учебный год. Программа составлена на основе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87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а Министерства образования и науки РФ от 17 декабря 2010г. № 1897 «Об утверждении федерального государственного стандарта основного общего образования» (с изменениями и дополнениями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87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ого закона от 29.12.2012г. № 273 – ФЗ «Об образовании в Российской Федерации»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й основной образовательной программе основного общего образования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870" w:right="1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образовательной программы под общей редакцией А.Т. Смирнова (программа по курсу «Основы безопасности жизнедеятельности» для 5-11 классов общеобразовательных учреждений, авторы А.Т. Смирнов, Б.О. Хренников // Программы общеобразовательных учреждений. Учебник основы безопасности жизнедеятельности 7-9 классы / под общей редакцией Н.Ф.Виноградова.- М.: Вентана-Граф, 2019г.)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лана МБОУ «Джалильская гимназия», утвержденного приказом МБОУ «Джалильская гимназия» №102 от 10 августа 2020г. 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/>
        <w:ind w:left="87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обрнауки России № 576 от 8 июня 2015 г.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"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учебным планом школы на 2020-2021 учебный год рабочая программа рассчитана на 34 часа в год (1 час в неделю)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чебного предмета: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ь которую постави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ед собой школа: обеспечить усвоения учащихся обязательного минимума содержание основного общего образования на уровне требования стандартов, повысить качество знаний учащихся на основе индивидуальной работы с обучающимися. Формирование у них навыков самоконтроля как средство развития личности.</w:t>
      </w:r>
    </w:p>
    <w:p>
      <w:pPr>
        <w:pStyle w:val="Normal"/>
        <w:shd w:fill="FFFFFF" w:val="clear"/>
        <w:spacing w:lineRule="auto" w:line="240"/>
        <w:ind w:left="11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оздание условий для планирования, организации и управления образовательным процессом по учебной дисциплине</w:t>
      </w:r>
    </w:p>
    <w:p>
      <w:pPr>
        <w:pStyle w:val="Normal"/>
        <w:shd w:fill="FFFFFF" w:val="clear"/>
        <w:spacing w:lineRule="auto" w:line="24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24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я о практической реализации компонентов государственного образовательного стандарта при изучении предмета;</w:t>
      </w:r>
    </w:p>
    <w:p>
      <w:pPr>
        <w:pStyle w:val="Normal"/>
        <w:shd w:fill="FFFFFF" w:val="clear"/>
        <w:spacing w:lineRule="auto" w:line="24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кретное определение содержания, объема, порядка изучения учебной дисциплины с учетом целей, задач и особенностей учебно-воспитательного процесса образовательного учреждения и контингента учащихс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требителями общеобразовательных услуг являются учащиеся, поэтому цель которую поставила перед собой школа: обеспечить усвоения учащихся обязательного минимума содержание основного общего образования на уровне требования стандартов, повысить качество знаний учащихся на основе индивидуальной работы с обучающимися. Формирование у них навыков самоконтроля как средство развития личност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ОБЖ на ступени основного общего образования направлено на достижение следующих сопутствующих целей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бретение опыта разнообразной деятельности, опыта познания самопозна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и изучения ОБЖ призваны способствовать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шению уровня защищенности жизненно важных интересов личности, общества и государства от внешних и внутренних угроз (жизненно важные интересы -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нижению отрицательного влияния человеческого фактора на безопасность личности, общества и государства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ю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shd w:fill="FFFFFF" w:val="clear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ю профилактики асоциального поведения учащихс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е этих целей обеспечивается решением тактических учебных задач, как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 учащихся   современного уровня культуры безопасности жизнедеятельност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индивидуальной системы   здорового образа жизн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антитеррористического   поведения и отрицательного отношения к психоактивным веществам и асоциальному поведению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ыполняет две основные функции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нформационно-методическую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-планирующую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 </w:t>
      </w:r>
    </w:p>
    <w:p>
      <w:pPr>
        <w:pStyle w:val="Normal"/>
        <w:shd w:fill="FFFFFF" w:val="clear"/>
        <w:spacing w:lineRule="auto" w:line="240"/>
        <w:ind w:left="71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ункции рабочей программы:</w:t>
      </w:r>
    </w:p>
    <w:p>
      <w:pPr>
        <w:pStyle w:val="Normal"/>
        <w:shd w:fill="FFFFFF" w:val="clear"/>
        <w:spacing w:lineRule="auto" w:line="24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ая, то есть является документом, обязательным для выполнения в полном объеме;</w:t>
      </w:r>
    </w:p>
    <w:p>
      <w:pPr>
        <w:pStyle w:val="Normal"/>
        <w:shd w:fill="FFFFFF" w:val="clear"/>
        <w:spacing w:lineRule="auto" w:line="24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Normal"/>
        <w:shd w:fill="FFFFFF" w:val="clear"/>
        <w:spacing w:lineRule="auto" w:line="24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содержания образования, то есть фиксирует состав элементов содержания, подлежащих усвоению учащимися (требования к минимуму содержания), а также степень их трудности;</w:t>
      </w:r>
    </w:p>
    <w:p>
      <w:pPr>
        <w:pStyle w:val="Normal"/>
        <w:shd w:fill="FFFFFF" w:val="clear"/>
        <w:spacing w:lineRule="auto" w:line="24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shd w:fill="FFFFFF" w:val="clear"/>
        <w:spacing w:lineRule="auto" w:line="24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ы безопасности    личности, общества и государства</w:t>
      </w:r>
    </w:p>
    <w:p>
      <w:pPr>
        <w:pStyle w:val="Normal"/>
        <w:numPr>
          <w:ilvl w:val="0"/>
          <w:numId w:val="41"/>
        </w:numPr>
        <w:shd w:fill="FFFFFF" w:val="clear"/>
        <w:spacing w:lineRule="atLeast" w:line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циональная безопасность России в мировом сообществе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  Значение формирования общей культуры населения в области безопасности жизнедеятельности для обеспечения  националь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резвычайные ситуации природного и техногенного характера как угроза национальной безопасности России</w:t>
      </w:r>
    </w:p>
    <w:p>
      <w:pPr>
        <w:pStyle w:val="Normal"/>
        <w:shd w:fill="FFFFFF" w:val="clear"/>
        <w:spacing w:lineRule="auto" w:line="240"/>
        <w:ind w:left="426"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ые ситуации природного характера, их причины и последствия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вычайные ситуации техногенного характера, их причины и последствия.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временный комплекс проблем безопасности социального характера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народный терроризм – угроза национальной безопасности России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кобизнес как разновидность проявления международного терроризма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ЧС России – федеральный орган управления в области защиты населения и территорий от чрезвычайных ситуаций. Роль МЧС России в формировании культуры в области безопасности жизнедеятельности населения страны.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ниторинг и прогнозирование чрезвычайных ситуаций. Основное предназначение проведения мониторинга и прогнозирования  чрезвычайных ситуаций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ная защита населения и территорий от чрезвычайных ситуаций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-спасательные и другие неотложные работы в очагах пораже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ы государственной политики по организации борьбы с терроризмом и наркобизнесом    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террористических акций, их цели и способы осуществления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  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борьбы  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shd w:fill="FFFFFF" w:val="clear"/>
        <w:spacing w:lineRule="auto" w:line="240"/>
        <w:ind w:left="284"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ведения при угрозе террористического акта.  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илактика наркомании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ind w:firstLine="42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ы медицинских знаний и здорового образа жизни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ы здорового образа жизни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ье человека как  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ый образ жизни и его составляющие. Роль здорового образа жизни в формировании у человека общей культуры в области безопасности жизнедеятельности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продуктивное здоровье населения и национальная безопасность России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акторы, разрушающие репродуктивное здоровье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ние половые связи и их последствия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екции, передаваемые половым путем. Понятие о ВИЧ-инфекции и СПИДе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вовые основы сохранения и укрепления репродуктивного здоровья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 и здоровый образ жизни человека. Роль семьи в формировании здорового образа жизни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оложения Семейного кодекса РФ.</w:t>
      </w:r>
    </w:p>
    <w:p>
      <w:pPr>
        <w:pStyle w:val="Normal"/>
        <w:shd w:fill="FFFFFF" w:val="clear"/>
        <w:spacing w:lineRule="auto" w:line="240"/>
        <w:ind w:firstLine="42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ы медицинских знаний и оказание медицинской помощи</w:t>
      </w:r>
    </w:p>
    <w:p>
      <w:pPr>
        <w:pStyle w:val="Normal"/>
        <w:shd w:fill="FFFFFF" w:val="clear"/>
        <w:spacing w:lineRule="auto" w:line="240"/>
        <w:ind w:firstLine="42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ая помощь при массовых поражениях.</w:t>
      </w:r>
    </w:p>
    <w:p>
      <w:pPr>
        <w:pStyle w:val="Normal"/>
        <w:shd w:fill="FFFFFF" w:val="clear"/>
        <w:spacing w:lineRule="auto" w:line="240"/>
        <w:ind w:firstLine="42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ая помощь при передозировке психоактивных веществ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учебного процесса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ют следующие методы обучения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продуктивный: словесный, наглядны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ный: частично-поисковый, поисковый, метод проекта, исследовательски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воспитания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онно принятые - убеждение, упражнения, поощрение, принуждение, пример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новационно-деятельностные - модельно-целевой подход, проектирование, творческая инвариантно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формально-личностные – пример личностно значимых людей, пример авторских людей, друзей и близких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ингово- иговые – деловые игр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вные- самоанализ, осознание собственной ценности в реальной деятельности, индивидуальное переживани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урока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ронтальна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группова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ндивидуальна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контроля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контроля знаний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 опрос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раммированный метод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 демонстраци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контроля за умением самостоятельно осуществлять деятельность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 наблюден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 опрос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етод практического выполнени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контроля за уровнем подготовленност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стирова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контроля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ова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а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контролю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ответствие вида контроля цели цикла технологи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дивидуально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тично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сесторонность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нообразие и форм его осуществлени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ективность и гласность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снование корре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мерной программы с учетом особенностей муниципального общеобразовательного учреждени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данной примерной программы и учебника обусловлен тем, что их содержание соответствует   основам федерального государственного образовательного стандарта, учебного плана, примерной программы основного общего образования по физике и дают возможность раскрывать содержания основных направлении и разделов курса «ОБЖ» с учётом региональных особенностей, материально-технического обеспечения образовательного учреждения, творческого потенциала педагога, интересов и потребностей учащихс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 учебные умения, навыки и способы деятельност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предусматривает формирование у школьников обще 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spacing w:lineRule="auto" w:line="240"/>
        <w:ind w:left="274" w:right="51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                               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результатам обучения и воспитания</w:t>
      </w:r>
    </w:p>
    <w:p>
      <w:pPr>
        <w:pStyle w:val="Normal"/>
        <w:shd w:fill="FFFFFF" w:val="clear"/>
        <w:spacing w:lineRule="auto" w:line="24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изучения курса «Основы безопасности жизнедеятельности» ученик 9 класса должен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го поведения на улицах и дорогах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жарной безопасности и поведения при пожарах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езопасного поведения на воде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ые аварийные ситуации в жилище (образовательном учреждении), причины их возникновения и правила поведения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опасные и аварийные ситуации, возникающие в общественном транспорте, и правила безопасного поведения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ведения в криминогенных ситуациях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ведения на природе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ведения при нарушении экологического равновесия в местах проживания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ые чрезвычайные ситуации природного и техногенного характера, наиболее вероятные для данного района, способы оповещения о них и правила безопасного поведения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мероприятия ГО по защите населения от последствий чрезвычайных ситуаций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хронические инфекционные заболевания, их причины и связь с образом жизни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екционные заболевания и основные принципы их профилактики;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авила поведения для профилактики травм в повседневной жизни дома, на улице, в школе и при занятиях спорто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/владеть навыками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возникновение наиболее часто встречающихся опасных ситуаций по их характерным признакам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ть решения и грамотно действовать, обеспечивая личную безопасность при возникновении чрезвычайных ситуаций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йствовать при угрозе возникновения террористического акта, соблюдая правила личной безопасности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спользовании первичных средств пожаротушения и пожарно-технического вооружения при возникновении пожара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казании помощи терпящим бедствии на вод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пределении сторон горизонта, в движении по азимуту, в разведении костра и приготовлении пищи на костре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ыполнении мероприятий ГО по защите от ЧС мирного и военного времени, в использовании индивидуальных средств защиты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80"/>
        <w:ind w:left="71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ёмах оказания первой медицинской помощи при остановке сердца, кровотечениях, растяжениях, укусах насекомых, при тепловом и солнечном ударах, обморожении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лад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мпетенциями по использованию полученных знаний и умений в практической деятельности и в повседневной жизни для: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я личной безопасности в различных опасных и чрезвычайных ситуациях природного, техногенного и социального характера;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и и участия в различных видах активного отдыха в природных;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ания первой медицинской помощи пострадавшим;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ки убеждений и потребности в соблюдении норм здорового образа жизн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/>
        <w:ind w:firstLine="7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дарт устанавливает 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Normal"/>
        <w:shd w:fill="FFFFFF" w:val="clear"/>
        <w:spacing w:lineRule="auto" w:line="24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нимания ценности здорового и безопасного образа жизни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интересов;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пути достижения целей защищённости, в том числе альтернативные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 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ределять понятия, создавать обобщения, устанавливать аналог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 экстремистской деятельности)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: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беждения в необходимости безопасного и здорового образа жизни;</w:t>
      </w:r>
    </w:p>
    <w:p>
      <w:pPr>
        <w:pStyle w:val="Normal"/>
        <w:numPr>
          <w:ilvl w:val="0"/>
          <w:numId w:val="42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необходимости  сохранения природы и окружающей среды для полноценной жизни человека;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опасных и чрезвычайных ситуаций природного, техногенного и социального характера, включая экстремизм и терроризм, и их последствия для личности, общества и государства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казать первую помощь пострадавши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numPr>
          <w:ilvl w:val="0"/>
          <w:numId w:val="36"/>
        </w:numPr>
        <w:shd w:fill="FFFFFF" w:val="clear"/>
        <w:spacing w:lineRule="atLeas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нимать обоснованные решения в конкретной опасной ситуации для минимизации последствий с учётом реально складывающейся обстановки и индивидуальных возможносте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компетенци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ючевыми образовательными компетенциями настоящей рабочей программы являются следующие компетенци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Ценностно-смысловая компетенц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бщекультурная компетенц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чебно-познавательная компетенци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нформационная компетенц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оммуникативная компетенц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циально-трудовая компетенция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Компетенция личностного самосовершенствования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й программы</w:t>
      </w:r>
    </w:p>
    <w:tbl>
      <w:tblPr>
        <w:tblW w:w="11590" w:type="dxa"/>
        <w:jc w:val="left"/>
        <w:tblInd w:w="449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76"/>
        <w:gridCol w:w="10022"/>
        <w:gridCol w:w="992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2"/>
            <w:bookmarkStart w:id="1" w:name="d16e2a9b2f44366d2a8ee84898971b5d6295631b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тический бл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в мировом сообществ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е интересы России в современном мир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угрозы национальным интересам и безопасности Росс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ые и чрезвычайные ситуации, общие понятия и определения, их классификац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С. природного характера, их причины и последств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С.техногенного характера их причина и последств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е угрозы национальной безопасности Росс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терроризм- угроза национальной безопасности Росс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кобизнес как разновидность проявления международного терроризм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государственная система предупреждения и ликвидация ЧС (РСЧС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 О как составная часть национальной безопасности и обороноспособности страны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ЧС России - федеральный орган управления в области защиты населения  и территорий от Ч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и прогнозирование ЧС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ная защита населения и территорий от Ч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вещение населения о Ч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вакуация насел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еррористических акций, их цели и способы осуществл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одательная и нормативно-правовая база по организации борьбы с терроризмо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борьбы с терроризмо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при угрозе террористического акт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литика  противодействия  наркотизму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наркоман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 человека как индивидуальная  так и общественная ценно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жизни и его составляющ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ние половые связи и их последств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екции, передаваемые половым путе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ВИЧ- инфекции и СПИДе. Семья и здоровый образ жизни челове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к и сем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семейного права в Российской Федераци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медицинская помощь при массовых поражени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медицинская помощь при передозировке при приеме психоактивных вещест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974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77"/>
        <w:gridCol w:w="2632"/>
        <w:gridCol w:w="992"/>
        <w:gridCol w:w="8505"/>
        <w:gridCol w:w="1134"/>
        <w:gridCol w:w="1134"/>
      </w:tblGrid>
      <w:tr>
        <w:trPr>
          <w:trHeight w:val="440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3"/>
            <w:bookmarkStart w:id="3" w:name="fb3b6790d3d654c1726490e594fa705c303a6054"/>
            <w:bookmarkEnd w:id="2"/>
            <w:bookmarkEnd w:id="3"/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раздела, тема урока (типы уроков, виды контро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8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ные виды учебной деятель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50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в мировом сообщест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в мировом сообществе. Страны и организации в современном мире, с   которыми Россия успешно сотруднича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ы и организации в современном мире, с   которыми Россия успешно сотруднича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9.20 9а,9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е интересы России в современном ми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е интересы России в современном мире их содерж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ь влияния каждого человека на национальную безопасность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угрозы национальным интересам и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угрозы национальным интересам и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определенного поведения каждого человека на национальную безопасность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.09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бщей культуры населения в области безопасности жизне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ый диктант 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бщей культуры населения в области безопасности жизне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бщей культуры населения в области безопасности жизне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сные и чрезвычайные ситуации, общие понятия и определения, их классификац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Ч.С., основные причины увеличения их числа. Масштабы и последствия Ч.С. для жизнедеятельности челове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Ч.С., основные причины увеличения их чис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С. природного характера, их причины и послед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С. природного характера, их причины и послед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С. природного характера, их причины и послед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С.техногенного характера их причина и послед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.С. техногенного характера их причина и послед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Ч.С., основные причин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152-156, читать стр. 159 вопросы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е угрозы национальной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е угрозы национальной безопасности России. Внешние и внутренние угрозы национальной безопасности России Роль Вооруженных Сил России в обеспечении национальной безопасности стра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160-163, пон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терроризм- угроза национальной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ый терроризм- угроза национальной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равила поведения, если вас захватили в заложн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163-166, стр. 166 вопрос №1-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кобизнес как разновидность проявления международного террориз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кобизнес как разновидность проявления международного терроризм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3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государственная система предупреждения и ликвидация ЧС (РСЧ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лекц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задачи. Решаемые РСЧС по защите населения страны от ЧС природного и техногенного характе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0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 О как составная часть национальной безопасности и обороноспособности стра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факторы, определяющие развитие ГО в настоящее врем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7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ЧС России - федеральный орган управления в области защиты населения и территорий от Ч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МЧС России в формировании культуры в области безопасности жизнедеятельности населения стра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04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и прогнозирование Ч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и прогнозирование Ч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предназначение проведения системы мониторинга и прогнозирования Ч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1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ная защита населения и территорий от Ч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ная защита населения и территорий от Ч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8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вещение населения о Ч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вещение населения о ЧС. Централизованная система оповещения населения о ЧС, единая дежурно- диспетчерская служба на базе телефона 01.создание локальных и автоматизированных систем оповещ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оповещение, Сигнал «Внимание вее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е населения при угрозе нападения, при оповещении о химическом заражении, в очаге инфекционного заболевания, при оповещении о радиоактивном заражен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1.1. П.1.5 ст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зад 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5.1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вакуация насе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мероприятий по эвакуации населения из зон ЧС. Экстренная эвакуация, рассредоточения персонала объектов экономики из категорированных городов. Заблаговременные мероприятия, проводимые человеком при подготовке к эваку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вакуация, план эвакуации учрежден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индивидуальной защи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вакуации, использование различных укрытий и защитных сооруж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5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5.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рийно-спасательные и другие неотложные работы в очагах по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рийно-спасательные и другие неотложные работы в очагах пораж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8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2.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еррористических акций, их цели и способы осуществ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еррористических акций, их цели и способы осуществ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19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9.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одательная и нормативно-правовая база по организации борьбы с терроризм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рганы федеральной исполнительной власти, непосредственно осуществляющие борьбу с терроризм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задачи ГО по защите населения от террористических ак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0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05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борьбы с терроризм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ествующие в мировой практике формы борьбы терроризмом. Организация информирования населения о террористической а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ловная ответственность, предусмотренная за участие в террористическ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анализировать и делать вы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2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при угрозе террористического а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сам.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при угрозе террористического а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при угрозе террористического ак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го поведения в случае возникновения пожара и  в случае возникновения террористического ак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литика противодействия наркотизм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ы борьбы наркомани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азание, принимаемые в России для борьбы с наркоман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6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нарком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нарком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наркома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4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05.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 человека как индивидуальная так и общественная цен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 человека как индивидуальная, так и общественная ценность. Определение, данное здоровью в Уставе  ВОЗ. Основные факторы, оказывающее существенное влияние на здоровье человека. Взаимосвязь, существующая между духовной, физической, и социальной составляющими здоровья челове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ье, ЗОЖ, факторы, определяющие состояние индивидуального здоровь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ть представление об основных положениях здорового образа жизн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85, конспек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2.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ый образ жизни и его составляющ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Ж и его составляющие. Роль ЗОЖ в формировании у человека общей культуры в области безопасности жизне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ое здоровье, гигиены, изменения в подростковом возрасте, духовное здоровье, акселера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батывать навыки личной гигиены, занятие физкультур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4.2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рос 1-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9.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продуктивное здоровье населения и национальная безопасность Рос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продуктивное здоровье населения и национальная безопасность Рос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ять здоровье, восстанавливать душевное равновес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7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02.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ние половые связи и их послед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ние половые связи и их послед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нние половые связи и их послед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8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09.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екции, передаваемые половым пут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сам.ра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екции, передаваемые половым пут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екции, передаваемые половым пут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29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6.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ВИЧ- инфекции и СПИДе. Семья и здоровый образ жизни челове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ВИЧ- инфекции и СПИ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ВИЧ- инфекции и СПИД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семьи в формировании ЗО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ложении семейного кодек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3.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к и семь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семьи в формировании ЗО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ложении семейного кодек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31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30.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семейного права в Российской Феде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ый опро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семьи в формировании ЗО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ложении семейного кодек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онят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32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07.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медицинская помощь при массовых поражен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ц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медицинская помощь при массовых поражен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пект (тема №3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4.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медицинская помощь при передозировке при приеме психоактивных вещес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.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медицинская помощь при передозировке при приеме психоактивных вещест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основных понят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21.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Смирнов А.Т. Основы безопасности жизнедеятельности: учебн.для учащихся 9 классов ОУ. Издательство «Просвещение», 2008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ОБЖ: 9-й кл: учебник для ОУ/ М.П.Фролов, Е.Н.Литвинов, А.Т.Смирнов и др./под ред.Ю.Л. Воробьева/ М.: АСТ.: Астрель, 2007 г.       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Смирнов А.Т. «Основы безопасности жизнедеятельности: 5-9 класс поурочные разработки/А.Т Смирнов, Б.О.Хренников, под ред. А.Т.Смирнова.-М: Просвещение, 2008.</w:t>
      </w:r>
    </w:p>
    <w:p>
      <w:pPr>
        <w:pStyle w:val="Normal"/>
        <w:shd w:fill="FFFFFF" w:val="clear"/>
        <w:spacing w:lineRule="auto" w:line="240"/>
        <w:ind w:right="17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Учебник основы безопасности жизнедеятельности 7-9 классы / под общей редакцией Н.Ф.Виноградова.- М.: Вентана-Граф, 2019г.);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оддубная Л.Б.ОБЖ. 9 класс. Поурочные планы по учебнику Смирнова А. Т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Бубнов В.Г., Бубнова Н.В.  Как оказать помощь при автодорожном происшествии: 9-11 классы-М.: Издательство АСТ-ЛТД, 1997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Фролов М.П., Спиридонов В.Ф. Безопасность на улицах и дорогах Учебное пособие для 9-11 классов М.: ООО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Издательство АСТ-ЛТД».,1997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Основы безопасности жизнедеятельности: справочник для учащихся /А.Т.Смирнов, Б.О.Хренников/ Из-во : «Просвещение», 200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4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Контрольно-измерительные материалы по ОБЖ 9 класс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АВТОНОМНОЕ ПРЕБЫВАНИЕ ЧЕЛОВЕКА В ПРИРОДНОЙ СРЕДЕ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Из перечисленных ниже причин выберите те, которые являются причинами вынужденного автономного существования в природных условиях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Потеря части продуктов питания, потеря компас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Несвоевременная регистрация туристической группы перед выходом на маршрут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отеря ориентировки на местности во время похода, авария транспортных средств в условиях природной сред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лохие погодные условия на маршруте движе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Порядок действий в различных аварийных ситуациях в условиях природной среды отличается друг от друга и зависит от конкретной обстановки. Из приведённых ниже случаев выберите те, когда командир группы должен принять решение об уходе с места авари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Группа не может быть обнаружена спасателями из-за окружающей её густой растительности, возникла непосредственная угроза жизни люде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Направление на ближайший населённый пункт и его удаление неизвестн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Место происшествия точно не определено, местность незнакомая и труднопроходима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Точно неизвестно местонахождение спасателей и состояние здоровья людей не позволяет преодолеть расстояние до населённого пункт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Собираясь в поход, вам необходимо подобрать одежду. Каким нижеперечисленным требованиям она должна соответствовать?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Одежда должна быть свободной и надеваться в несколько слоё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Одежда должна быть из синтетических материало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Одежда должна быть однотонного цвета или из камуфлированного материал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Одежда должна иметь световозвращающие элемент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Выберите из предложенных вариантов установленные требования к сооружению временного жилищ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Место должно находиться на берегу реки или другого водоёма на уровне вод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Место должно находиться на ровной возвышенной продуваемой площадке; возле площадки должен находиться источник воды и достаточно топлив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Место должно находиться среди сухостоя, который можно использовать для костр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Недалеко от площадки должна быть дорога или наезженная троп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Выберите самый надёжный способ обеззараживания воды в полевых условиях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Очистка через фильтр из песка и матери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Очистка через фильтр из песка, ваты и матери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Кипячение вод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Добавление в воду марганцовк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</w:tblGrid>
      <w:tr>
        <w:trPr>
          <w:trHeight w:val="107" w:hRule="atLeast"/>
        </w:trPr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</w:tr>
    </w:tbl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ОБЕСПЕЧЕНИЕ ЛИЧНОЙ БЕЗОПАСНОСТИ НА ДОРОГАХ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Как называются с точки зрения Правил дорожного движения лица, передвигающиеся в инвалидных колясках без двигателя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Водитель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ассажир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ешеход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утешественник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Участники дорожного движения – это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лица, принимающие непосредственное участие в процессе движения в качестве водителя, пешехода, пассажира транспортного средства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это лица, принимающие непосредственное участие в процессе движения в качестве водителя, пешехода, и лица, производящие ремонтные работы на проезжей части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люди, принимающие непосредственное участие в процессе движения в качестве водителя, пассажира транспортного средства, и лица, осуществляющие регулирование дорожного движе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граждане, передвигающиеся на транспортных средствах и в пешем порядке по проезжей части, тротуару и обочине дорог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Укажите определение понятия «дорога»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Проезжая часть, тротуары, обочины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олоса земли для движения транспортных средств и пешеходов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Обустроенная или приспособленная и используемая для движения транспортных средств полоса земли либо поверхность искусственного сооруже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олоса земли для движения автомобилей, трамваев, троллейбусов, мотоциклов и мопедо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Где рекомендуется расположиться в салоне общественного транспорта, если в нём нет свободных мест для сидения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Занять свободное место на передней площадке транспортного средства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Нужно постараться встать в центре прохода, держась руками за поручень или специальные подвески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Расположиться на задней площадке транспортного средств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Не имеет значения, где будет находиться пассажир при отсутствии мест для сиде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Как должны двигаться пешеходы по краю проезжей части загородной дороги? </w:t>
      </w:r>
    </w:p>
    <w:p>
      <w:pPr>
        <w:pStyle w:val="Normal"/>
        <w:autoSpaceDE w:val="false"/>
        <w:spacing w:lineRule="auto" w:line="240" w:before="0" w:after="28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Не имеет значения, как следовать. </w:t>
      </w:r>
    </w:p>
    <w:p>
      <w:pPr>
        <w:pStyle w:val="Normal"/>
        <w:autoSpaceDE w:val="false"/>
        <w:spacing w:lineRule="auto" w:line="240" w:before="0" w:after="28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Должны следовать по ходу движения транспортных средств. </w:t>
      </w:r>
    </w:p>
    <w:p>
      <w:pPr>
        <w:pStyle w:val="Normal"/>
        <w:autoSpaceDE w:val="false"/>
        <w:spacing w:lineRule="auto" w:line="240" w:before="0" w:after="28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Выбирать место движения в зависимости от наличия на проезжей части транспортных средст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Должны идти навстречу движению транспортных средст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3"/>
        <w:gridCol w:w="1373"/>
        <w:gridCol w:w="1373"/>
        <w:gridCol w:w="1373"/>
        <w:gridCol w:w="1373"/>
      </w:tblGrid>
      <w:tr>
        <w:trPr>
          <w:trHeight w:val="107" w:hRule="atLeast"/>
        </w:trPr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ОБЕСПЕЧЕНИЕ ЛИЧНОЙ БЕЗОПАСНОСТИ В КРИМИНОГЕННЫХ СИТУАЦИЯХ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Опасное время – это время значительного повышения риска для личной безопасности. В приведённых примерах определите наиболее опасное время и место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) Темнота, спускающаяся на центр города, где люди непринуждённо прогуливаются и отдыхают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Сумерки, заставшие человека одного в лесопарке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Раннее утро в заполненной людьми пригородной электричк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Вечернее время на остановке общественного транспорт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Как необходимо поступить человеку, если в подъезд вместе с ним заходит незнакомец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) Пропустить незнакомца вперёд, под любым предлогом задержаться у подъезда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Не следует обращать на постороннего человека внимания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Завязать с незнакомцем беседу и попытаться выяснить, в какую квартиру он следу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Войдя в подъезд, побежать наверх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Каким из нижеперечисленных правил рекомендуется воспользоваться при возвращении домой в вечернее время с тренировки или дополнительных занятий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) Пойду кратчайшим путём, пролегающим через дворы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Буду идти по освещённому тротуару и как можно ближе к краю дороги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Воспользуюсь попутным транспорто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Пойду по тропинке, пролегающей через лесопарк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Девушка заходит в свой подъезд, слышит громкие крики, смех, шум и понимает, что этажом выше на лестничной площадке находится компания молодёжи. Выберите из предлагаемых вариантов действий тот, который могли бы посоветовать девушке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) спокойно подниматься домой, но при этом проявлять осторожность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ждать, пока они уйдут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дождаться взрослого знакомого человека, входящего в подъезд, и попросить проводить до квартиры либо позвонить родителям, чтобы встретили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дойти до молодёжной компании, может среди них окажутся знакомые юноши или девушки, завести с ними непринуждённый разговор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Вам часто приходится пользоваться услугами общественного транспорта. Что не рекомендуется делать при пользовании общественным транспортом?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) При отсутствии мест для сидения стоять в центральном проходе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) Садиться в пустом автобусе (трамвае, троллейбусе, маршрутном такси и т. д.) на сиденье близко к водителю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) Ожидать транспорт на остановке в плохо освещённом мест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) Стоять справа лицом по направлению движения при нахождении на эскалаторе метрополитен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УГОЛОВНАЯ ОТВЕТСТВЕННОСТЬ НЕСОВЕРШЕННОЛЕТНИХ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С соответствии с Уголовным кодексом Российской Федерации преступлением признаётся(-ются)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противоправные действия, посягающие на честь и достоинство граждан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действия граждан, сознательно нарушающих требования Конституции, законодательных и нормативно-правовых актов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совершённое общественно опасное деяние, запрещённое Уголовным кодексом Российской Федерации под угрозой наказания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действие гражданина против своей воли, под влиянием физического принуждения или непреодолимой сил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К преступлениям небольшой тяжести относятся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неумышленные деяния, за совершение которых максимальное наказание не превышает одного года лишения свободы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умышленные и неумышленные деяния, за совершение которых максимальное наказание не превышает двух лет лишения свободы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умышленные деяния, за совершение которых максимальное наказание не превышает трёх лет лишения свободы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умышленные деяния, за совершение которых максимальное наказание не превышает от одного до трёх лет лишения свободы условно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К преступлениям средней тяжести относятся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умышленные и неосторожные действия, за совершение которых максимальное наказание не превышает пяти лет лишения свободы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неосторожные действия, за совершение которых максимальное наказание не превышает трёх лет лишения свободы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умышленные действия, за совершение которых максимальное наказание не превышает четырёх лет лишения свободы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умышленные и неумышленные деяния, за совершение которых максимальное наказание не превышает от двух до трёх лет лишения свободы условно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Одно из наказаний, предусмотренное для несовершеннолетних Уголовным кодексом Российской Федерации, является лишение свободы на определённый срок. На какой срок по закону могут лишить свободы несовершеннолетнего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Лишение свободы не должно превышать восьми ле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Максимальное наказание назначают на срок не более десяти лет лишения свободы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Не более пяти лет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На срок от восьми до двенадцати лет лишения свобод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Какое лицо признаётся несовершеннолетним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Граждане, которым ко времени совершения преступления исполнилось 13, но не исполнилось 17 ле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Граждане в возрасте от 14 до 17 ле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Все граждане в возрасте до 20 лет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Лица, которым ко времени совершения преступления исполнилось 14, но не исполнилось 18 лет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ПРАВИЛА ЛИЧНОЙ БЕЗОПАСНОСТИ ПРИ УГРОЗЕ И СОВЕРШЕНИИ ТЕРРОРИСТИЧЕСКОГО АКТА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Укажите определение терроризма, данное в Федеральном законе «О противодействии терроризму»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Общечеловеческая проблема и самая распространённая, фантастически жестокая чрезвычайная ситуация социального характера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Организация незаконного вооружённого формирования, преступного сообщества (преступной организации), организованной группы для реализации террористического акта, а равно участие в такой структуре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Разрушение или попытка разрушения каких-либо объектов: самолётов, административных зданий, жилищ, судов, объектов жизнеобеспечения и т. п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 – это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чрезвычайная ситуация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диверсия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террористический акт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реступная операц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По средствам, используемым при осуществлении террористических актов, виды терроризма могут быть подразделены на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нетрадиционные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стандартные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обычные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традиционные и технологические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Если вы обнаружили подозрительный предмет в общественном транспорте – не оставляйте этот факт без внимания! Что надлежит предпринять в данном случае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Опросить людей, находящихся рядом, постараться установить принадлежность предмета (сумки и т. д.) или человека, который мог его оставить. Если хозяин не установлен, немедленно сообщить о находке водителю (машинисту и т. д.)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Не обращать внимания на неизвестную сумку или чемодан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ереложить сумку в более безопасное место в общественном транспорте (например, под сиденье кресла, где нет пассажиров)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Осторожно осмотреть содержимое сумки, может быть, там найдутся документы владельца сумк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Как действовать, если вы попали в перестрелку на улице? </w:t>
      </w:r>
    </w:p>
    <w:p>
      <w:pPr>
        <w:pStyle w:val="Normal"/>
        <w:autoSpaceDE w:val="false"/>
        <w:spacing w:lineRule="auto" w:line="240" w:before="0" w:after="28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Сразу же лягте и осмотритесь, выберите ближайшее укрытие и проберитесь к нему, не поднимаясь в полный рост. Укрытием могут служить выступы зданий, памятники, бетонные столбы, бордюры, канавы и т. д. При первой возможности спрячьтесь в подъезде жилого дома, в подземном переходе и дождитесь окончания перестрелки. </w:t>
      </w:r>
    </w:p>
    <w:p>
      <w:pPr>
        <w:pStyle w:val="Normal"/>
        <w:autoSpaceDE w:val="false"/>
        <w:spacing w:lineRule="auto" w:line="240" w:before="0" w:after="28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римите меры по спасению детей, при необходимости прикройте их своим телом. </w:t>
      </w:r>
    </w:p>
    <w:p>
      <w:pPr>
        <w:pStyle w:val="Normal"/>
        <w:autoSpaceDE w:val="false"/>
        <w:spacing w:lineRule="auto" w:line="240" w:before="0" w:after="28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о возможности сообщите о происшедшем сотрудникам полици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Все варианты верн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ЕДИНАЯ ГОСУДАРСТВЕННАЯ СИСТЕМА ПРЕДУПРЕЖДЕНИЯ И ЛИКВИДАЦИИ ЧРЕЗВЫЧАЙНЫХ СИТУАЦИЙ (РСЧС)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С какой целью создана РСЧС? Выберите правильный отве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Прогнозирование чрезвычайных ситуаций на территории Российской Федерации и организация проведения аварийно-спасательных и других неотложных рабо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Обеспечение первоочередного жизнеобеспечения населения, пострадавшего в чрезвычайных ситуациях на территории Российской Федерации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Объединение усилий органов центральной власти, органов исполнительной власти, субъектов Российской Федерации, городов и районов, а также организаций, учреждений и предприятий, их сил и средств в области предупреждения и ликвидации чрезвычайных ситуаци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Совершенствование подготовки руководящего состава и специалистов РСЧС по действиям в чрезвычайных ситуациях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Для чего создаются территориальные подсистемы РСЧС? Выберите правильный отве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Для ликвидации чрезвычайных ситуаций в городах и районах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Для предупреждения чрезвычайных ситуаций в жилых и нежилых зданиях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Для локализации чрезвычайных ситуаций на промышленных объектах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Для предупреждения и ликвидации чрезвычайных ситуаций в субъектах Российской Федерации в пределах их территори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На каких уровнях действует Единая государственная система предупреждения и ликвидации чрезвычайных ситуаций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Объектовый, производственный, местный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Федеральный, межрегиональный, региональный, муниципальный, объектовый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оселковый, районный, региональны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Территориальный, республикански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Комиссия по предупреждению и ликвидации чрезвычайных ситуаций и обеспечению пожарной безопасности органа местного самоуправления является координирующим органом РСЧС на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региональном уровне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федеральном уровне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муниципальном уровне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территориальном уровне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Органом повседневного управления РСЧС на муниципальном уровне является (-ются)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информационный центр органа исполнительной власти субъекта Российской Федерации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центры управления в кризисных ситуациях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дежурно-диспетчерские службы организаций (объектов)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единые дежурно-диспетчерские службы муниципальных образовани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СОХРАНЕНИЕ И УКРЕПЛЕНИЕ ЗДОРОВЬЯ – ВАЖНЕЙШАЯ ЧАСТЬ ПОДГОТОВКИ МОЛОДЁЖИ К ВОЕННОЙ СЛУЖБЕ И ТРУДОВОЙ ДЕЯТЕЛЬНОСТИ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Из приведённых определений здоровья выберите то, которое принято Всемирной организацией здравоохранения (ВОЗ)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Здоровье человека – это отсутствие болезней и физических недостатков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Здоровье человека – это отсутствие у него болезней, а также оптимальное сочетание здорового образа жизни с умственным и физическим трудом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Здоровье человека – это состояние полного физического, духовного и социального благополучия, а не только отсутствие болезней и физических недостатко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Здоровье человека – это его способность противостоять заболеваниям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Многолетние исследования специалистов в разных странах мира показали, что здоровье человека примерно на 50% зависит от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образа жизни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экологических факторов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наследственности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состояния медицинского обслуживания населе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Любая деятельность человека происходит в условиях постоянного воздействия внешней среды. Из приведённых групп факторов воздействия внешней среды выберите те, которые сильнее всего влияют на здоровье человека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Генетические, общественные, медицинские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риродные, техногенные, социальные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Материальные, политические, расовые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Химические, идеологические, умственные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Медицинское освидетельствование граждан при первоначальной постановке на воинский учёт проводят врачи-специалисты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хирург, терапевт, невропатолог, психиатр, окулист, оториноларинголог, стоматолог, а в случае необходимости врачи других специальностей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терапевт, отоларинголог, стоматолог, а в случае необходимости школьный врач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невропатолог, психиатр, окулист, стоматолог, а в случае необходимости представители наркологического и кожно-венерологического диспансера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дерматолог, психиатр, окулист, стоматолог, а в случае необходимости врачи психоневрологического и противотуберкулёзного диспансер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На протяжении суток состояние организма и его работоспособность подвергаются чётким ритмическим колебаниям, которые называются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физиологическими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режимом труда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роцессом отдыха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биологическим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ОСНОВНЫЕ ИНФЕКЦИОННЫЕ ЗАБОЛЕВАНИЯ, ИХ КЛАССИФИКАЦИЯ И ПРОФИЛАКТИКА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Передача каких инфекций осуществляется воздушно-капельным путём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Инфекции дыхательных путей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Кишечные инфекции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Кровяные инфекци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Кожные заболева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Возбудитель каких инфекций передаётся через укусы кровососущих насекомых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Инфекции наружных покровов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Кишечные инфекции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Кровяные инфекци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Кожные инфекци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Что такое инкубационный период? Из приведённых определений выберите правильный отве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Промежуток времени от момента начала заболевания до выздоровления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Время от заражения до первых клинических проявлений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Время от начала заболевания до момента активного проявления болезн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ериод времени от внедрения микроорганизмов до полного выздоровле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Иммунитет с биологической точки зрения – это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основа хорошего здоровья каждого человека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состояние защиты внешнего постоянства организма от живых тел или веществ, несущих в себе признаки генетически чужеродной информации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способ защиты внутреннего постоянства организма от живых тел или веществ, несущих в себе признаки генетически чужеродной информации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способы защиты организма от вредных микроорганизмо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В развитии инфекционного заболевания прослеживаются несколько последовательно сменяющихся периодов. Что это за периоды? Выберите правильный ответ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Скрытый (инкубационный) период, начало заболевания, активное проявление болезни, выздоровление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редынкубационный период, острое развитие болезни, пассивный период, выздоровление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Начальный период, период инфицирования, опасный период, период лечения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ериод заболевания, пассивный период, период лечения, заключительный период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ЗДОРОВЫЙ ОБРАЗ ЖИЗНИ И ЕГО СОСТАВЛЯЮЩИЕ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Здоровый образ жизни – это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мировоззрение человека, которое складывается из знаний о здоровье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индивидуальная система поведения человека, направленная на сохранение и укрепление здоровья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система жизнедеятельности человека, в которой главным составляющим является отказ от курения, алкоголя и диетическое питание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это установленный человеком режим занятий физической культурой и спортом, а также профилактика заболевани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Режим жизнедеятельности человека – это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установленный порядок работы, отдыха, питания и сна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система деятельности человека в быту и на производстве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индивидуальная форма существования человека в условиях среды обитания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соблюдение этических правил поведения в обществе и культура безопасности человека в окружающей среде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Какие основные функции выполняет питание в жизни человека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Снижает психологические и физические нагрузки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Осуществляет необходимое взаимодействие между духовным и физическим здоровьем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оддерживает биологическую жизнь и обеспечивает постоянный обмен веществ и энергии между организмом человека и окружающей средо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озволяет успешно преодолевать физические и психологические нагрузки в процессе повседневной деятельност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Основной причиной умственного утомления является (-ются)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длительная и интенсивная умственная деятельность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длительная и интенсивная деятельность опорно-двигательного аппарата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нарушение деятельности системы кровообращения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недостаточное рациональное питание, возможные конфликты со сверстниками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Двигательная активность – это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ежедневная система физической тренировки организма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ериодические физические нагрузки на опорно-двигательный аппарат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сумма движений, выполняемых человеком в процессе своей жизнедеятельности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способность человеческого организма длительное время выполнять какую-либо работу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zh-CN"/>
        </w:rPr>
        <w:t xml:space="preserve">ВРЕДНЫЕ ПРИВЫЧКИ, ИХ ВЛИЯНИЕ НА ЗДОРОВЬЕ. ПРОФИЛАКТИКА ВРЕДНЫХ ПРИВЫЧЕК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. Различают три стадии никотиновой зависимости. По описаниям, приведенным ниже, определите её вторую стадию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Эпизодическое курение не более 5 сигарет в день, никотиновой абстиненции не наблюдается (то есть прекращение курения не вызывает никаких расстройств), небольшие изменения в деятельности нервной системы полностью обратимы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остоянное курение от 1 до 1,5 пачки в день; вырабатывается привычка курить натощак, сразу после еды и среди ночи; привыкание к табаку очень сильное; прекращение курения вызывает тяжёлое состояние курильщика; выражены изменения в нервной системе и во внутренних органах. Общая картина токсического разрушения организма характеризуется как заболевание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остоянное курение от 5 до 15 сигарет в день; появляется небольшая физическая зависимость; при прекращении курения развивается состояние, тяжёлое в физическом и психологическом отношении, его снимает выкуривание очередной сигарет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Постоянное нахождение в роли пассивного курильщика, появляется небольшая психическая зависимость, небольшие изменения в деятельности нервной систем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. Из перечисленных ниже симптомов выберите те, которые являются признаками острого отравления никотином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Горечь во рту, кашель, головокружение, тошнота, слабость, недомогание, бледность лица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Покраснение глаз, боль в области грудины, отёк лица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Потеря ориентировки, увеличение лимфатических узло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Ухудшение зрения, восприятия окружающих, плохой аппетит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. Что происходит с алкоголем, попавшим в организм человека?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Быстро выводится вместе с мочой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Никогда не выводится из организма.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Разлагается на вещества, полезные для функционирования кровеносных сосудо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Растворяется в крови и разносится по всему организму, оказывая разрушительное действие на все ткани и органы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. Отрицательное влияние алкоголя на органы человека характеризуется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нарушением защитной функции печени, мозжечка, развитием туберкулёза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развитием сахарного диабета, увеличением мочевого пузыря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снижением защитной функции организма при переохлаждении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разложением костной ткани и образованием злокачественных опухолей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5. Признаками алкогольного отравления являются: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1) пожелтение кожи, ухудшение слуха, отсутствие реакции зрачков на свет, отсутствие аппетита, понижение иммунитета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2) головокружение, тошнота и рвота, уменьшение сердечных сокращений и понижение артериального давления, возбуждение или депрессивное состояние; </w:t>
      </w:r>
    </w:p>
    <w:p>
      <w:pPr>
        <w:pStyle w:val="Normal"/>
        <w:autoSpaceDE w:val="false"/>
        <w:spacing w:lineRule="auto" w:line="240" w:before="0" w:after="27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3) отсутствие речи, резкое повышение температуры тела и артериального давления;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  <w:t xml:space="preserve">4) замедление реакции, плохой сон, повышенная потливость, воспаление лимфатических узлов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zh-CN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5"/>
        <w:gridCol w:w="1365"/>
        <w:gridCol w:w="1365"/>
      </w:tblGrid>
      <w:tr>
        <w:trPr>
          <w:trHeight w:val="107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ОТВЕТЫ Номер вопроса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zh-CN"/>
              </w:rPr>
              <w:t xml:space="preserve">Правильный ответ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3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4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1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 xml:space="preserve">2 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22">
    <w:name w:val="Основной текст 2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4">
    <w:name w:val="Основной текст Знак"/>
    <w:basedOn w:val="Style8"/>
    <w:qFormat/>
    <w:rPr/>
  </w:style>
  <w:style w:type="character" w:styleId="FontStyle15">
    <w:name w:val="Font Style15"/>
    <w:qFormat/>
    <w:rPr>
      <w:rFonts w:ascii="Arial" w:hAnsi="Arial" w:cs="Arial"/>
      <w:i/>
      <w:iCs/>
      <w:sz w:val="20"/>
      <w:szCs w:val="20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PageNumber">
    <w:name w:val="Page Number"/>
    <w:basedOn w:val="Style8"/>
    <w:rPr/>
  </w:style>
  <w:style w:type="character" w:styleId="9">
    <w:name w:val="Знак Знак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16"/>
      <w:ind w:firstLine="300"/>
    </w:pPr>
    <w:rPr>
      <w:rFonts w:ascii="Times New Roman" w:hAnsi="Times New Roman" w:eastAsia="Times New Roman" w:cs="Times New Roman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/>
  </w:style>
  <w:style w:type="paragraph" w:styleId="Footer">
    <w:name w:val="Footer"/>
    <w:basedOn w:val="Normal"/>
    <w:pPr>
      <w:spacing w:lineRule="auto" w:line="240"/>
      <w:jc w:val="left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jc w:val="left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/>
      <w:jc w:val="left"/>
    </w:pPr>
    <w:rPr>
      <w:rFonts w:ascii="Tahoma" w:hAnsi="Tahoma" w:eastAsia="Times New Roman" w:cs="Tahoma"/>
      <w:sz w:val="20"/>
      <w:szCs w:val="20"/>
    </w:rPr>
  </w:style>
  <w:style w:type="paragraph" w:styleId="11">
    <w:name w:val="Основной 1 см"/>
    <w:basedOn w:val="Normal"/>
    <w:qFormat/>
    <w:pPr>
      <w:spacing w:lineRule="auto" w:line="24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42:00Z</dcterms:created>
  <dc:creator>Админ</dc:creator>
  <dc:description/>
  <cp:keywords/>
  <dc:language>en-US</dc:language>
  <cp:lastModifiedBy>User</cp:lastModifiedBy>
  <cp:lastPrinted>2019-09-21T18:52:00Z</cp:lastPrinted>
  <dcterms:modified xsi:type="dcterms:W3CDTF">2020-09-06T14:21:00Z</dcterms:modified>
  <cp:revision>133</cp:revision>
  <dc:subject/>
  <dc:title/>
</cp:coreProperties>
</file>